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du Mans</w:t>
      </w:r>
    </w:p>
    <w:p>
      <w:pPr>
        <w:pStyle w:val="Normal"/>
        <w:rPr>
          <w:rFonts w:ascii="Marianne;Calibri" w:hAnsi="Marianne;Calibri" w:cs="Arial"/>
          <w:bCs/>
        </w:rPr>
      </w:pPr>
      <w:r>
        <w:rPr>
          <w:rFonts w:cs="Arial" w:ascii="Marianne;Calibri" w:hAnsi="Marianne;Calibri"/>
          <w:bCs/>
          <w:color w:val="000000"/>
        </w:rPr>
        <w:t>194 avenue Rubillard</w:t>
      </w:r>
    </w:p>
    <w:p>
      <w:pPr>
        <w:pStyle w:val="Normal"/>
        <w:rPr>
          <w:rFonts w:ascii="Marianne;Calibri" w:hAnsi="Marianne;Calibri" w:cs="Arial"/>
          <w:bCs/>
        </w:rPr>
      </w:pPr>
      <w:r>
        <w:rPr>
          <w:rFonts w:cs="Arial" w:ascii="Marianne;Calibri" w:hAnsi="Marianne;Calibri"/>
          <w:bCs/>
          <w:color w:val="000000"/>
        </w:rPr>
        <w:t>72037</w:t>
      </w:r>
      <w:r>
        <w:rPr>
          <w:rFonts w:cs="Arial" w:ascii="Marianne;Calibri" w:hAnsi="Marianne;Calibri"/>
          <w:bCs/>
        </w:rPr>
        <w:t xml:space="preserve"> </w:t>
      </w:r>
      <w:r>
        <w:rPr>
          <w:rFonts w:cs="Arial" w:ascii="Marianne;Calibri" w:hAnsi="Marianne;Calibri"/>
          <w:bCs/>
          <w:color w:val="000000"/>
        </w:rPr>
        <w:t>Le Mans cedex 9</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55 46 50 42</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desmarches@ch-lemans.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 GANTS D’EXAMENS NITRILE NON STERILES NON POUDRES</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06931504"/>
      <w:bookmarkStart w:id="1" w:name="__Fieldmark__0_420693150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06931504"/>
      <w:bookmarkStart w:id="3" w:name="__Fieldmark__1_420693150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06931504"/>
            <w:bookmarkStart w:id="5" w:name="__Fieldmark__2_420693150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06931504"/>
            <w:bookmarkStart w:id="7" w:name="__Fieldmark__3_420693150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06931504"/>
            <w:bookmarkStart w:id="9" w:name="__Fieldmark__4_420693150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06931504"/>
            <w:bookmarkStart w:id="11" w:name="__Fieldmark__5_4206931504"/>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06931504"/>
            <w:bookmarkStart w:id="13" w:name="__Fieldmark__6_420693150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06931504"/>
      <w:bookmarkStart w:id="15" w:name="__Fieldmark__7_420693150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06931504"/>
      <w:bookmarkStart w:id="17" w:name="__Fieldmark__8_420693150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PHDM26-0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